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jc w:val="right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ind w:right="300" w:hanging="0"/>
        <w:jc w:val="right"/>
        <w:rPr>
          <w:rFonts w:eastAsia="方正仿宋简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jc w:val="right"/>
        <w:rPr>
          <w:rFonts w:eastAsia="方正仿宋简体"/>
          <w:sz w:val="29"/>
          <w:szCs w:val="29"/>
        </w:rPr>
      </w:pPr>
      <w:r>
        <w:rPr>
          <w:rFonts w:eastAsia="方正仿宋简体"/>
          <w:sz w:val="29"/>
          <w:szCs w:val="29"/>
        </w:rPr>
        <w:t>教职成司函〔</w:t>
      </w:r>
      <w:r>
        <w:rPr>
          <w:rFonts w:eastAsia="方正仿宋简体"/>
          <w:sz w:val="29"/>
          <w:szCs w:val="29"/>
        </w:rPr>
        <w:t>2014</w:t>
      </w:r>
      <w:r>
        <w:rPr>
          <w:rFonts w:eastAsia="方正仿宋简体"/>
          <w:sz w:val="29"/>
          <w:szCs w:val="29"/>
        </w:rPr>
        <w:t>〕</w:t>
      </w:r>
      <w:r>
        <w:rPr>
          <w:rFonts w:eastAsia="方正仿宋简体"/>
          <w:sz w:val="29"/>
          <w:szCs w:val="29"/>
        </w:rPr>
        <w:t>152</w:t>
      </w:r>
      <w:r>
        <w:rPr>
          <w:rFonts w:eastAsia="方正仿宋简体"/>
          <w:sz w:val="29"/>
          <w:szCs w:val="29"/>
        </w:rPr>
        <w:t>号</w:t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关于征求对《高等职业学校专业目录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方正小标宋简体"/>
          <w:sz w:val="40"/>
          <w:szCs w:val="40"/>
        </w:rPr>
        <w:t>（修订二稿）》意见的通知</w:t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rPr/>
      </w:pPr>
      <w:r>
        <w:rPr>
          <w:rFonts w:eastAsia="方正仿宋简体"/>
          <w:sz w:val="29"/>
          <w:szCs w:val="29"/>
        </w:rPr>
        <w:t>各省、自治区、直辖市教育厅（教委），新疆生产建设兵团教育局，各计划单列市教育局，相关行业主管部门司局、行业组织：</w:t>
      </w:r>
    </w:p>
    <w:p>
      <w:pPr>
        <w:pStyle w:val="Normal"/>
        <w:ind w:firstLine="580"/>
        <w:rPr/>
      </w:pPr>
      <w:r>
        <w:rPr>
          <w:rFonts w:eastAsia="方正仿宋简体"/>
          <w:sz w:val="29"/>
          <w:szCs w:val="29"/>
        </w:rPr>
        <w:t>2014</w:t>
      </w:r>
      <w:r>
        <w:rPr>
          <w:rFonts w:eastAsia="方正仿宋简体"/>
          <w:sz w:val="29"/>
          <w:szCs w:val="29"/>
        </w:rPr>
        <w:t>年</w:t>
      </w:r>
      <w:r>
        <w:rPr>
          <w:rFonts w:eastAsia="方正仿宋简体"/>
          <w:sz w:val="29"/>
          <w:szCs w:val="29"/>
        </w:rPr>
        <w:t>6</w:t>
      </w:r>
      <w:r>
        <w:rPr>
          <w:rFonts w:eastAsia="方正仿宋简体"/>
          <w:sz w:val="29"/>
          <w:szCs w:val="29"/>
        </w:rPr>
        <w:t>月，我部印发了《关于征求对〈高等职业学校专业目录（修订一稿）〉意见的通知》（教职成司函〔</w:t>
      </w:r>
      <w:r>
        <w:rPr>
          <w:rFonts w:eastAsia="方正仿宋简体"/>
          <w:sz w:val="29"/>
          <w:szCs w:val="29"/>
        </w:rPr>
        <w:t>2014</w:t>
      </w:r>
      <w:r>
        <w:rPr>
          <w:rFonts w:eastAsia="方正仿宋简体"/>
          <w:sz w:val="29"/>
          <w:szCs w:val="29"/>
        </w:rPr>
        <w:t>〕</w:t>
      </w:r>
      <w:r>
        <w:rPr>
          <w:rFonts w:eastAsia="方正仿宋简体"/>
          <w:sz w:val="29"/>
          <w:szCs w:val="29"/>
        </w:rPr>
        <w:t>71</w:t>
      </w:r>
      <w:r>
        <w:rPr>
          <w:rFonts w:eastAsia="方正仿宋简体"/>
          <w:sz w:val="29"/>
          <w:szCs w:val="29"/>
        </w:rPr>
        <w:t>号），截至</w:t>
      </w:r>
      <w:r>
        <w:rPr>
          <w:rFonts w:eastAsia="方正仿宋简体"/>
          <w:sz w:val="29"/>
          <w:szCs w:val="29"/>
        </w:rPr>
        <w:t>10</w:t>
      </w:r>
      <w:r>
        <w:rPr>
          <w:rFonts w:eastAsia="方正仿宋简体"/>
          <w:sz w:val="29"/>
          <w:szCs w:val="29"/>
        </w:rPr>
        <w:t>月中旬，共收到反馈意见和建议</w:t>
      </w:r>
      <w:r>
        <w:rPr>
          <w:rFonts w:eastAsia="方正仿宋简体"/>
          <w:sz w:val="29"/>
          <w:szCs w:val="29"/>
        </w:rPr>
        <w:t>1100</w:t>
      </w:r>
      <w:r>
        <w:rPr>
          <w:rFonts w:eastAsia="方正仿宋简体"/>
          <w:sz w:val="29"/>
          <w:szCs w:val="29"/>
        </w:rPr>
        <w:t>多条。反馈意见充分肯定了这次高等职业学校专业目录修订工作，认为这是</w:t>
      </w:r>
      <w:r>
        <w:rPr>
          <w:rFonts w:ascii="华文仿宋" w:hAnsi="华文仿宋" w:cs="华文仿宋" w:eastAsia="华文仿宋"/>
          <w:sz w:val="29"/>
          <w:szCs w:val="29"/>
        </w:rPr>
        <w:t>贯彻落实全国职业教育工作会议精神和</w:t>
      </w:r>
      <w:r>
        <w:rPr>
          <w:rFonts w:eastAsia="方正仿宋简体"/>
          <w:sz w:val="29"/>
          <w:szCs w:val="29"/>
        </w:rPr>
        <w:t>《</w:t>
      </w:r>
      <w:r>
        <w:rPr>
          <w:rFonts w:ascii="华文仿宋" w:hAnsi="华文仿宋" w:cs="华文仿宋" w:eastAsia="华文仿宋"/>
          <w:sz w:val="29"/>
          <w:szCs w:val="29"/>
        </w:rPr>
        <w:t>国务院关于加快发展现代职业教育的决定</w:t>
      </w:r>
      <w:r>
        <w:rPr>
          <w:rFonts w:eastAsia="方正仿宋简体"/>
          <w:sz w:val="29"/>
          <w:szCs w:val="29"/>
        </w:rPr>
        <w:t>》</w:t>
      </w:r>
      <w:r>
        <w:rPr>
          <w:rFonts w:ascii="华文仿宋" w:hAnsi="华文仿宋" w:cs="华文仿宋" w:eastAsia="华文仿宋"/>
          <w:sz w:val="29"/>
          <w:szCs w:val="29"/>
        </w:rPr>
        <w:t>要求</w:t>
      </w:r>
      <w:r>
        <w:rPr>
          <w:rFonts w:eastAsia="方正仿宋简体"/>
          <w:sz w:val="29"/>
          <w:szCs w:val="29"/>
        </w:rPr>
        <w:t>，促进高等职业学校专业设置与经济社会发展、区域产业发展、职业变化更加吻合，增强高等职业教育人才培养针对性和有用性的重要体现。修订工作遵循了“主动适应，服务发展；继承创新，灵活设置；科学规范，体现特色；推进衔接，构建体系”原则，专业调整幅度适当，专业大类和专业类划分较为科学。同时，对《高等职业学校专业目录（修订一稿）》部分专业类、专业的设置问题提出很好的修改意见和建议。</w:t>
      </w:r>
    </w:p>
    <w:p>
      <w:pPr>
        <w:pStyle w:val="Normal"/>
        <w:ind w:firstLine="580"/>
        <w:rPr/>
      </w:pPr>
      <w:r>
        <w:rPr>
          <w:rFonts w:eastAsia="方正仿宋简体"/>
          <w:sz w:val="29"/>
          <w:szCs w:val="29"/>
        </w:rPr>
        <w:t>针对各方面的修改意见和建议，高职专业目录修订工作综合组和行业专家组逐条进行了研究，经反复论证，形成了《高等职业学校专业目录（修订二稿）》（见附件</w:t>
      </w:r>
      <w:r>
        <w:rPr>
          <w:rFonts w:eastAsia="方正仿宋简体"/>
          <w:sz w:val="29"/>
          <w:szCs w:val="29"/>
        </w:rPr>
        <w:t>1</w:t>
      </w:r>
      <w:r>
        <w:rPr>
          <w:rFonts w:eastAsia="方正仿宋简体"/>
          <w:sz w:val="29"/>
          <w:szCs w:val="29"/>
        </w:rPr>
        <w:t>）。现印发给你们征求意见。</w:t>
      </w:r>
    </w:p>
    <w:p>
      <w:pPr>
        <w:pStyle w:val="Normal"/>
        <w:ind w:firstLine="580"/>
        <w:rPr/>
      </w:pPr>
      <w:r>
        <w:rPr>
          <w:rFonts w:eastAsia="方正仿宋简体"/>
          <w:sz w:val="29"/>
          <w:szCs w:val="29"/>
        </w:rPr>
        <w:t>专业目录修订是建设现代职业教育体系的基础性工程，也是关系到职业教育改革发展全局的重要工作。各地、各有关部门（单位）要高度重视，认真组织高等职业学校、相关企事业单位研究，提出修改意见。请将各方面意见汇总填入《高等职业学校专业目录修订意见表》（见附件</w:t>
      </w:r>
      <w:r>
        <w:rPr>
          <w:rFonts w:eastAsia="方正仿宋简体"/>
          <w:sz w:val="29"/>
          <w:szCs w:val="29"/>
        </w:rPr>
        <w:t>2</w:t>
      </w:r>
      <w:r>
        <w:rPr>
          <w:rFonts w:eastAsia="方正仿宋简体"/>
          <w:sz w:val="29"/>
          <w:szCs w:val="29"/>
        </w:rPr>
        <w:t>），并于</w:t>
      </w:r>
      <w:r>
        <w:rPr>
          <w:rFonts w:eastAsia="方正仿宋简体"/>
          <w:sz w:val="29"/>
          <w:szCs w:val="29"/>
        </w:rPr>
        <w:t>2014</w:t>
      </w:r>
      <w:r>
        <w:rPr>
          <w:rFonts w:eastAsia="方正仿宋简体"/>
          <w:sz w:val="29"/>
          <w:szCs w:val="29"/>
        </w:rPr>
        <w:t>年</w:t>
      </w:r>
      <w:r>
        <w:rPr>
          <w:rFonts w:eastAsia="方正仿宋简体"/>
          <w:sz w:val="29"/>
          <w:szCs w:val="29"/>
        </w:rPr>
        <w:t>12</w:t>
      </w:r>
      <w:r>
        <w:rPr>
          <w:rFonts w:eastAsia="方正仿宋简体"/>
          <w:sz w:val="29"/>
          <w:szCs w:val="29"/>
        </w:rPr>
        <w:t>月</w:t>
      </w:r>
      <w:r>
        <w:rPr>
          <w:rFonts w:eastAsia="方正仿宋简体"/>
          <w:sz w:val="29"/>
          <w:szCs w:val="29"/>
        </w:rPr>
        <w:t>15</w:t>
      </w:r>
      <w:r>
        <w:rPr>
          <w:rFonts w:eastAsia="方正仿宋简体"/>
          <w:sz w:val="29"/>
          <w:szCs w:val="29"/>
        </w:rPr>
        <w:t>日前通过邮寄及电子邮件的方式反馈至专业目录修订工作综合组（请严格按照截止时间提交修改意见，否则将不予受理）。本通知的电子版可以从教育部门户网站</w:t>
      </w:r>
      <w:r>
        <w:rPr>
          <w:rFonts w:eastAsia="方正仿宋简体"/>
          <w:sz w:val="29"/>
          <w:szCs w:val="29"/>
        </w:rPr>
        <w:t>(http:// www.moe.gov.cn)</w:t>
      </w:r>
      <w:r>
        <w:rPr>
          <w:rFonts w:eastAsia="方正仿宋简体"/>
          <w:sz w:val="29"/>
          <w:szCs w:val="29"/>
        </w:rPr>
        <w:t>职成司页面下载。</w:t>
      </w:r>
    </w:p>
    <w:p>
      <w:pPr>
        <w:pStyle w:val="Normal"/>
        <w:ind w:firstLine="580"/>
        <w:rPr>
          <w:rFonts w:eastAsia="方正仿宋简体"/>
          <w:sz w:val="29"/>
          <w:szCs w:val="29"/>
        </w:rPr>
      </w:pPr>
      <w:r>
        <w:rPr>
          <w:rFonts w:eastAsia="方正仿宋简体"/>
          <w:sz w:val="29"/>
          <w:szCs w:val="29"/>
        </w:rPr>
        <w:t>综合组联系人及电话：苗林波、王国川，</w:t>
      </w:r>
      <w:r>
        <w:rPr>
          <w:rFonts w:eastAsia="方正仿宋简体"/>
          <w:sz w:val="29"/>
          <w:szCs w:val="29"/>
        </w:rPr>
        <w:t>010-57519531</w:t>
      </w:r>
      <w:r>
        <w:rPr>
          <w:rFonts w:eastAsia="方正仿宋简体"/>
          <w:sz w:val="29"/>
          <w:szCs w:val="29"/>
        </w:rPr>
        <w:t>；</w:t>
      </w:r>
    </w:p>
    <w:p>
      <w:pPr>
        <w:pStyle w:val="Normal"/>
        <w:ind w:firstLine="580"/>
        <w:rPr/>
      </w:pPr>
      <w:r>
        <w:rPr>
          <w:rFonts w:eastAsia="方正仿宋简体"/>
          <w:sz w:val="29"/>
          <w:szCs w:val="29"/>
        </w:rPr>
        <w:t>职成司联系人及电话：夏光蔚、张磊，</w:t>
      </w:r>
      <w:r>
        <w:rPr>
          <w:rFonts w:eastAsia="方正仿宋简体"/>
          <w:sz w:val="29"/>
          <w:szCs w:val="29"/>
        </w:rPr>
        <w:t>010-66096722</w:t>
      </w:r>
      <w:r>
        <w:rPr>
          <w:rFonts w:eastAsia="方正仿宋简体"/>
          <w:sz w:val="29"/>
          <w:szCs w:val="29"/>
        </w:rPr>
        <w:t>；</w:t>
      </w:r>
    </w:p>
    <w:p>
      <w:pPr>
        <w:pStyle w:val="Normal"/>
        <w:ind w:firstLine="580"/>
        <w:rPr>
          <w:rFonts w:eastAsia="方正仿宋简体"/>
          <w:sz w:val="29"/>
          <w:szCs w:val="29"/>
        </w:rPr>
      </w:pPr>
      <w:r>
        <w:rPr>
          <w:rFonts w:eastAsia="方正仿宋简体"/>
          <w:sz w:val="29"/>
          <w:szCs w:val="29"/>
        </w:rPr>
        <w:t>邮寄地址：北京市海淀区复兴路</w:t>
      </w:r>
      <w:r>
        <w:rPr>
          <w:rFonts w:eastAsia="方正仿宋简体"/>
          <w:sz w:val="29"/>
          <w:szCs w:val="29"/>
        </w:rPr>
        <w:t>75</w:t>
      </w:r>
      <w:r>
        <w:rPr>
          <w:rFonts w:eastAsia="方正仿宋简体"/>
          <w:sz w:val="29"/>
          <w:szCs w:val="29"/>
        </w:rPr>
        <w:t>号国家开放大学</w:t>
      </w:r>
      <w:r>
        <w:rPr>
          <w:rFonts w:eastAsia="方正仿宋简体"/>
          <w:sz w:val="29"/>
          <w:szCs w:val="29"/>
        </w:rPr>
        <w:t>A</w:t>
      </w:r>
      <w:r>
        <w:rPr>
          <w:rFonts w:eastAsia="方正仿宋简体"/>
          <w:sz w:val="29"/>
          <w:szCs w:val="29"/>
        </w:rPr>
        <w:t>座</w:t>
      </w:r>
      <w:r>
        <w:rPr>
          <w:rFonts w:eastAsia="方正仿宋简体"/>
          <w:sz w:val="29"/>
          <w:szCs w:val="29"/>
        </w:rPr>
        <w:t>922</w:t>
      </w:r>
      <w:r>
        <w:rPr>
          <w:rFonts w:eastAsia="方正仿宋简体"/>
          <w:sz w:val="29"/>
          <w:szCs w:val="29"/>
        </w:rPr>
        <w:t>室，邮编：</w:t>
      </w:r>
      <w:r>
        <w:rPr>
          <w:rFonts w:eastAsia="方正仿宋简体"/>
          <w:sz w:val="29"/>
          <w:szCs w:val="29"/>
        </w:rPr>
        <w:t>100039</w:t>
      </w:r>
      <w:r>
        <w:rPr>
          <w:rFonts w:eastAsia="方正仿宋简体"/>
          <w:sz w:val="29"/>
          <w:szCs w:val="29"/>
        </w:rPr>
        <w:t>，电子邮箱：</w:t>
      </w:r>
      <w:r>
        <w:rPr>
          <w:rFonts w:eastAsia="方正仿宋简体"/>
          <w:sz w:val="29"/>
          <w:szCs w:val="29"/>
        </w:rPr>
        <w:t>gaozhi@crtvu.edu.cn</w:t>
      </w:r>
      <w:r>
        <w:rPr>
          <w:rFonts w:eastAsia="方正仿宋简体"/>
          <w:sz w:val="29"/>
          <w:szCs w:val="29"/>
        </w:rPr>
        <w:t>。</w:t>
      </w:r>
    </w:p>
    <w:p>
      <w:pPr>
        <w:pStyle w:val="Normal"/>
        <w:spacing w:lineRule="atLeast" w:line="240"/>
        <w:ind w:firstLine="580"/>
        <w:jc w:val="left"/>
        <w:rPr/>
      </w:pPr>
      <w:r>
        <w:rPr>
          <w:rFonts w:eastAsia="方正仿宋简体"/>
          <w:sz w:val="29"/>
          <w:szCs w:val="29"/>
        </w:rPr>
        <w:t>附件：</w:t>
      </w:r>
      <w:r>
        <w:rPr>
          <w:rFonts w:eastAsia="方正仿宋简体"/>
          <w:sz w:val="29"/>
          <w:szCs w:val="29"/>
        </w:rPr>
        <w:t>1</w:t>
      </w:r>
      <w:r>
        <w:rPr>
          <w:rFonts w:eastAsia="方正仿宋简体"/>
          <w:sz w:val="29"/>
          <w:szCs w:val="29"/>
        </w:rPr>
        <w:t>．高等职业学校专业目录（修订二稿）</w:t>
      </w:r>
    </w:p>
    <w:p>
      <w:pPr>
        <w:pStyle w:val="Normal"/>
        <w:ind w:firstLine="1450"/>
        <w:rPr>
          <w:rFonts w:eastAsia="方正仿宋简体"/>
          <w:sz w:val="29"/>
          <w:szCs w:val="29"/>
        </w:rPr>
      </w:pPr>
      <w:r>
        <w:rPr>
          <w:rFonts w:eastAsia="方正仿宋简体"/>
          <w:sz w:val="29"/>
          <w:szCs w:val="29"/>
        </w:rPr>
        <w:t>2</w:t>
      </w:r>
      <w:r>
        <w:rPr>
          <w:rFonts w:eastAsia="方正仿宋简体"/>
          <w:sz w:val="29"/>
          <w:szCs w:val="29"/>
        </w:rPr>
        <w:t>．高等职业学校专业目录修订意见表</w:t>
      </w:r>
    </w:p>
    <w:p>
      <w:pPr>
        <w:pStyle w:val="Normal"/>
        <w:ind w:firstLine="3915"/>
        <w:rPr>
          <w:rFonts w:eastAsia="方正仿宋简体"/>
          <w:sz w:val="29"/>
          <w:szCs w:val="29"/>
        </w:rPr>
      </w:pPr>
      <w:r>
        <w:rPr>
          <w:rFonts w:eastAsia="方正仿宋简体"/>
          <w:sz w:val="29"/>
          <w:szCs w:val="29"/>
        </w:rPr>
      </w:r>
      <w:bookmarkStart w:id="0" w:name="_GoBack"/>
      <w:bookmarkStart w:id="1" w:name="_GoBack"/>
      <w:bookmarkEnd w:id="1"/>
    </w:p>
    <w:p>
      <w:pPr>
        <w:pStyle w:val="Normal"/>
        <w:ind w:firstLine="3915"/>
        <w:rPr>
          <w:rFonts w:eastAsia="方正仿宋简体"/>
          <w:sz w:val="29"/>
          <w:szCs w:val="29"/>
        </w:rPr>
      </w:pPr>
      <w:r>
        <w:rPr>
          <w:rFonts w:eastAsia="方正仿宋简体"/>
          <w:sz w:val="29"/>
          <w:szCs w:val="29"/>
        </w:rPr>
      </w:r>
    </w:p>
    <w:p>
      <w:pPr>
        <w:pStyle w:val="Normal"/>
        <w:spacing w:lineRule="atLeast" w:line="0"/>
        <w:ind w:firstLine="3915"/>
        <w:rPr>
          <w:rFonts w:eastAsia="方正仿宋简体"/>
          <w:sz w:val="29"/>
          <w:szCs w:val="29"/>
        </w:rPr>
      </w:pPr>
      <w:r>
        <w:rPr>
          <w:rFonts w:eastAsia="方正仿宋简体"/>
          <w:sz w:val="29"/>
          <w:szCs w:val="29"/>
        </w:rPr>
        <w:t>教育部职业教育与成人教育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701" w:footer="992" w:bottom="1701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atLeast" w:line="0"/>
        <w:ind w:firstLine="4785"/>
        <w:rPr>
          <w:sz w:val="29"/>
          <w:szCs w:val="29"/>
        </w:rPr>
      </w:pPr>
      <w:r>
        <w:rPr>
          <w:rFonts w:eastAsia="方正仿宋简体"/>
          <w:sz w:val="29"/>
          <w:szCs w:val="29"/>
        </w:rPr>
        <w:t>2014</w:t>
      </w:r>
      <w:r>
        <w:rPr>
          <w:rFonts w:eastAsia="方正仿宋简体"/>
          <w:sz w:val="29"/>
          <w:szCs w:val="29"/>
        </w:rPr>
        <w:t>年</w:t>
      </w:r>
      <w:r>
        <w:rPr>
          <w:rFonts w:eastAsia="方正仿宋简体"/>
          <w:sz w:val="29"/>
          <w:szCs w:val="29"/>
        </w:rPr>
        <w:t>12</w:t>
      </w:r>
      <w:r>
        <w:rPr>
          <w:rFonts w:eastAsia="方正仿宋简体"/>
          <w:sz w:val="29"/>
          <w:szCs w:val="29"/>
        </w:rPr>
        <w:t>月</w:t>
      </w:r>
      <w:r>
        <w:rPr>
          <w:rFonts w:eastAsia="方正仿宋简体"/>
          <w:sz w:val="29"/>
          <w:szCs w:val="29"/>
        </w:rPr>
        <w:t>1</w:t>
      </w:r>
      <w:r>
        <w:rPr>
          <w:rFonts w:eastAsia="方正仿宋简体"/>
          <w:sz w:val="29"/>
          <w:szCs w:val="29"/>
        </w:rPr>
        <w:t>日</w:t>
      </w:r>
    </w:p>
    <w:p>
      <w:pPr>
        <w:pStyle w:val="Normal"/>
        <w:tabs>
          <w:tab w:val="clear" w:pos="420"/>
          <w:tab w:val="left" w:pos="3960" w:leader="none"/>
        </w:tabs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</w:p>
    <w:p>
      <w:pPr>
        <w:pStyle w:val="Normal"/>
        <w:tabs>
          <w:tab w:val="clear" w:pos="420"/>
          <w:tab w:val="left" w:pos="3960" w:leader="none"/>
        </w:tabs>
        <w:jc w:val="center"/>
        <w:rPr/>
      </w:pPr>
      <w:r>
        <w:rPr>
          <w:rFonts w:ascii="方正小标宋简体" w:hAnsi="方正小标宋简体" w:eastAsia="方正小标宋简体"/>
          <w:sz w:val="38"/>
          <w:szCs w:val="38"/>
        </w:rPr>
        <w:t>高等职业学校专业目录（修订二</w:t>
      </w:r>
      <w:r>
        <w:rPr/>
        <w:t>稿）</w:t>
      </w:r>
    </w:p>
    <w:tbl>
      <w:tblPr>
        <w:tblW w:w="52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35"/>
        <w:gridCol w:w="1871"/>
        <w:gridCol w:w="2187"/>
        <w:gridCol w:w="1922"/>
        <w:gridCol w:w="839"/>
        <w:gridCol w:w="692"/>
      </w:tblGrid>
      <w:tr>
        <w:trPr>
          <w:tblHeader w:val="true"/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专业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专业方向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原专业名称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黑体;SimHei" w:eastAsia="黑体;SimHei"/>
                <w:b/>
                <w:color w:val="000000"/>
                <w:kern w:val="0"/>
                <w:szCs w:val="21"/>
              </w:rPr>
              <w:t>原专业代码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调整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情况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01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农林牧渔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农业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化农业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农业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1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物联网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业技术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5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休闲观光农业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观光农业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398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态农业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态农业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1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生产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物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热带作物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1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种子生产与经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种子生产与经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施农业与装备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施农业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艺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花卉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园艺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果树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都市园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1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蔬菜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施园艺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都市园艺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品花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保护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植物病虫害防治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植物保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0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防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植物检疫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茶叶栽培与加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茶叶生产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草药栽培与加工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草药栽培技术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药用植物栽培加工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3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草栽培与加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烟草栽培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棉花加工与经营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棉花检验加工与经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产品加工与质量检测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产品加工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产品质量检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1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产品质量检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产品加工与品质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3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绿色食品生产与检验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绿色食品生产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绿色食品生产与经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1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绿色食品检验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绿色食品生产与检验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1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资营销与服务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资连锁经营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产品经纪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产品流通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装备应用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机使用与维修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都市农业装备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3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机销售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业机械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经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合作经纪人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业经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5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财务管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村行政与经济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59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社会中介服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经营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作社经营管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作社经营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3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农场经营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土地流转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业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森林资源保护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森林资源保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森林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林培育与利用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林培育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济林培育与利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5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林产品加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济林栽培与产品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7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野生植物资源保护与利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野生植物资源开发与利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野生动物资源保护与利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野生动物保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然保护区建设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然保护区建设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林技术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林规划设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林植物造景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园林技术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园林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木工数控设备应用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木材工业机械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木材加工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造板生产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木材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0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木制品生产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造板自动化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1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森林生态旅游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森林生态旅游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445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森林防火指挥与通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森林防火指挥与通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6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调查与信息处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业经济信息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5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信息技术与管理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信息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业信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1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信息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业信息工程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5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经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都市林业资源与林政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55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字林业科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5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兽医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猪生产与疾病防治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畜牧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禽生产与疾病防治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养禽与禽病防治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牛羊生产与疾病防治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猪生产与疾病防制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2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驯养与疾病防治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猪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2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科学与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5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草食动物生产与疫病防制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5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运动马驯养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5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畜牧兽医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0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医学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医学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兽医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宠物医学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医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宠物医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2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动物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医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药品生产与检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兽医医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药品营销与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医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2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兽医医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宠物药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2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饲料与动物营养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饲料质量检测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饲料与动物营养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种动物养殖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特种动物养殖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防疫与检疫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防疫与检疫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07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医学检验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医学检验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2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宠物养护与训导</w:t>
            </w:r>
          </w:p>
        </w:tc>
        <w:tc>
          <w:tcPr>
            <w:tcW w:w="218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宠物医疗与保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宠物医疗与保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3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宠物护理与美容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宠物护理与美容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2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宠物训导与营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宠物训导与保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2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宠物养护与疫病防治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2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动物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动物养殖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1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牧业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畜牧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3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蚕桑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蚕桑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5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草业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草原保护与利用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草原保护与利用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0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牧草生产与利用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养蜂与蜂产品加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牧业经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畜牧业经营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5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渔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产养殖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种水产养殖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产养殖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4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施渔业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生动植物保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4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渔业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4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渔业综合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4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渔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渔业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洋捕捞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4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渔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族科学与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族科学与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4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渔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生动物医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特种水产养殖与疾病防治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4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渔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渔业经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渔业资源与渔政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5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森林采运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副新产品加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5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02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资源环境与安全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源勘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调查与管理</w:t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地资源调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土资源调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地资源评价与管理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土资源信息技术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矿产资源评估与管理</w:t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不动产登记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土资源管理</w:t>
            </w:r>
            <w:r>
              <w:rPr>
                <w:b/>
                <w:szCs w:val="21"/>
              </w:rPr>
              <w:t>　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矿山资源开发与管理</w:t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勘查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调查与矿产普查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区域地质调查及矿产普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02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质信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19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勘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产地质与勘查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矿产地质与勘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属矿产地质与勘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铀矿地质与勘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铀矿地质与勘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矿产地质与勘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非金属矿产地质与勘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球化学勘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球化学勘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勘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岩矿分析与鉴定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岩矿分析与鉴定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勘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宝玉石鉴定与加工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宝玉石鉴定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宝玉石鉴定与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1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宝玉石加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宝玉石鉴定与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宝玉石营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珠宝鉴定与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勘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田地质与勘查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勘查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煤田地质与勘查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井地质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资源评价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地质勘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地质勘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球物理勘探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物探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球物理勘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球物理测井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球物理测井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测井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文与工程地质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文地质与勘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文与工程地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钻探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钻探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山地质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矿地质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矿山地质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煤山矿地质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灾害调查与防治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质灾害与防治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地质工程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地质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岩土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岩土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5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绘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6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摄影测量与遥感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摄影测量与遥感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6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绘与地理信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6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地测量与卫星定位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6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理信息系统与地图制图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6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籍测绘与土地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籍测绘与土地管理信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6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土测绘与规划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地评价与规划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测量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测量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6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山测量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矿山测量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6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测量与监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测量与监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6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与地质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绘与地质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6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航与位置服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图制图与数字传播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理国情监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与天然气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油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4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与天然气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地质勘探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油与天然气地质勘探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4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油气藏分析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4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油气地质与勘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8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与天然气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开采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油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油气开采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4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气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然气开采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40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井下作业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井下作业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4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8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与天然气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钻井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钻井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4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8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与天然气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田化学应用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油田化学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4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8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与天然气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储运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油气储运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4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8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矿开采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矿开采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煤矿开采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矿掘进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矿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8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机械化采煤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机械化采煤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合机械化采煤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1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采电气设备维修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机械化掘进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8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井通风与安全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井安全监测监控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矿井通风与安全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矿通风安全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矿安全检测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山救护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8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山机电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山机电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矿山机电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安装与维护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8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井建设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井建设施工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矿井建设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井建设预算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8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深加工与利用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焦化生产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煤炭深加工与利用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5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洗选生产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气化生产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液化生产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9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化分析与检验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化分析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煤质分析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5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432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质检验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9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煤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煤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煤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5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煤设备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9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层气采输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面与井下煤层气抽采施工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煤层气抽采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3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面与井下煤层气抽采设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9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井运输与提升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矿井运输与提升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9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与非金属矿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与非金属矿开采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属矿开采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非金属矿开采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矿开采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固体矿床露天开采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矿开采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沙矿床开采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采矿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1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字矿山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9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与非金属矿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物加工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矿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矿物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5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物加工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矿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5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尾矿施工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矿物资源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尾矿设施工程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5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9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与非金属矿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业装备维护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矿机电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5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9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气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气科学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气科学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2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9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气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气探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气象探测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气探测技术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2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气象装备保障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空气象探测技术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2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9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气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气象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气象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气象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2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气象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防雷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2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雷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态与农业气象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2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0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环境保护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治理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环境监测与治理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治理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城市检测与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环境监测与治理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城市水净化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环境监测与减排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0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环境保护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业环境保护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1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0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内环境检测与控制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室内检测与控制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1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0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处理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工程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10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气污染治理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固体废物处理处置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保设备与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保设施运营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0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信息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信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1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0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污染修复与生态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壤污染治理与修复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下水污染治理与修复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0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洁生产与减排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0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综合利用与管理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固体废物资源化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活垃圾资源化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再生资源开发与利用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0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与辐射检测防护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磁辐射检测与防护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核辐射检测与防护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11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离辐射检测与防护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0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规划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规划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1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评价与咨询服务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影响评价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监测与评价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1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监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源环境与城市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1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环境监测与保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1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1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环保与安全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环保与安全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3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1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安全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工生产安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3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1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救援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灾害救援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救援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3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井救援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灾害救援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地救援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全服务与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应急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1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技术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矿山安全技术与监察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1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管理与检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全技术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3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全控制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3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1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安全评价与监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安全评价与监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3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578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1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生产监测监控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全生产监测监控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3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地震与工程勘察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山资源开发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与地球物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3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应急救援辅助决策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3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03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能源动力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1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供用电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低压配电网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供用电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供配电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1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网监控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网监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1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客户服务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客户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力客户服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1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用电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用电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1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2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电厂及电力系统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电厂电气运行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电厂及电力系统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网运行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安装与检修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2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系统继电保护与自动化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力系统继电保护与自动化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2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系统自动化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力系统自动化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2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压输配电线路施工运行与维护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压输配电线路施工运行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压输配电线路施工运行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0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电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2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电缆施工运行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输变电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5503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2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电站与电力网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小型水电站及电力网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2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电站机电设备与自动化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电设备运行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3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</w:t>
            </w:r>
            <w:r>
              <w:rPr>
                <w:szCs w:val="21"/>
              </w:rPr>
              <w:t>电站设备与管理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3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2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源变换技术与应用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太阳能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能电源系统应用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力电子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1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动汽车充电设备应用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2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电气化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设备设计开发与制造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村电气化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1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电气工程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自动化系统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2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布式发电与微电网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太阳能发电技术利用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力发电技术利用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储能与充放电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网能量管理与运行控制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2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能与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厂热能动力装置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厂热能动力设备运行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热能动力设备与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热能力动力设备安装检修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厂设备运行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5503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厂热能动力装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3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能与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热能应用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力公司热力管网安装与维护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热能应用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电厂与供热设备运行与检修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3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能与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电站动力设备运行与维护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电站常规岛设备安装、检修和调试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应堆与加速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1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电常规岛运行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核能发电技术及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2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电燃料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核电站动力装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核电站设备运行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2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3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能与发电工程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火电厂集控运行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火电厂集控运行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3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能与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厂化学与环保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厂化学监督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厂化学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1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处理设备运行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环保与监测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3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能与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工检测与控制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工仪表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热工检测及控制技术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1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工测控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热工控制技术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3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能与发电工程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厂热工自动化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3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力发电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风能与动力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风力发电设备及电网自动化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1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3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电场运行与维护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风电系统运行维护与检修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1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312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3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质能应用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质焚烧锅炉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能源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质电站的运行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能源发电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1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3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伏发电技术与应用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伏发电技术及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1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阳能光电应用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4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节能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热工控制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节能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2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节能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4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发电工程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电技术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节能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4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太阳能光热技术与应用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阳能光热技术及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1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阳能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1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4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新能源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能源利用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村能源与环境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质能发电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用风能与太阳能发电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节能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电源技术及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2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04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土木建筑与水利大类</w:t>
            </w:r>
          </w:p>
        </w:tc>
      </w:tr>
      <w:tr>
        <w:trPr>
          <w:trHeight w:val="669" w:hRule="atLeast"/>
          <w:cantSplit w:val="true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4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计类</w:t>
            </w:r>
          </w:p>
        </w:tc>
        <w:tc>
          <w:tcPr>
            <w:tcW w:w="18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设计技术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101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549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4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筑设计类</w:t>
            </w:r>
          </w:p>
        </w:tc>
        <w:tc>
          <w:tcPr>
            <w:tcW w:w="18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建筑装饰工程技术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4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计类</w:t>
            </w:r>
          </w:p>
        </w:tc>
        <w:tc>
          <w:tcPr>
            <w:tcW w:w="18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古建筑工程技术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古建筑工程技术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103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48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4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计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室内设计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室内设计技术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104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室内装饰设计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36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4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计类</w:t>
            </w:r>
          </w:p>
        </w:tc>
        <w:tc>
          <w:tcPr>
            <w:tcW w:w="18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景园林设计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477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4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计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林工程技术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园林工程技术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106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552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园林建筑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17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5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计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动画与模型制作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动画设计与制作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108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可视化设计与制作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30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5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乡建设与管理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乡规划</w:t>
            </w:r>
          </w:p>
        </w:tc>
        <w:tc>
          <w:tcPr>
            <w:tcW w:w="21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乡规划设计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镇规划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201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乡规划管理</w:t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5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乡建设与管理类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镇建设与管理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镇建设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203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5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乡建设与管理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信息化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管理与监察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2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5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建施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工程技术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施工信息化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工程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3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装配化施工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质量与安全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工程质量与安全技术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新能源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1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5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建施工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下与隧道工程技术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工程施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下工程与隧道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302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盾构施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础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560303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盾构施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308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5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建施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工程检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木工程检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3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5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建施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钢结构工程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钢结构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3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结构建造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5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备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备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水电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设备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4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水电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6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5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备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供热通风与空调工程技术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供热通风与空调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402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供热通风与卫生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406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6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备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电气工程技术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电气工程技术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403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6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备类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智能化工程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楼宇智能化工程技术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4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6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备类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设备安装工程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设备安装工程技术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4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6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备类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消防工程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消防工程技术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6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6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设工程管理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设工程管理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工程管理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工程管理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01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工程管理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力工程管理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05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工程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工程项目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07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招标采购与投标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16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6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设工程管理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造价</w:t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工程造价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造价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02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装工程造价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际工程造价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10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政工程造价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装工程造价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560512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林工程造价</w:t>
            </w:r>
          </w:p>
        </w:tc>
        <w:tc>
          <w:tcPr>
            <w:tcW w:w="19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路工程造价管理　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14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工程造价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工程造价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6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设工程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经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供应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经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设会计与投资审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材料供应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0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6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设工程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设项目信息化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信息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6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设工程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设工程监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政工程监理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监理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装工程监理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路工程监理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林工程监理</w:t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路工程监理</w:t>
            </w:r>
          </w:p>
        </w:tc>
        <w:tc>
          <w:tcPr>
            <w:tcW w:w="19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质量监督与管理　</w:t>
            </w:r>
          </w:p>
        </w:tc>
        <w:tc>
          <w:tcPr>
            <w:tcW w:w="8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工程监理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6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4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政工程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政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政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6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7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4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政工程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燃气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燃气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6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7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政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给排水工程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给排水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6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给排水与环境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6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7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4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政工程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卫生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7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4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房地产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房地产经营与管理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房地产经纪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房地产经营与估价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701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7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4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房地产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房地产检测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房地产经营与估价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701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7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房地产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业管理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业设施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业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702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业设施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703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酒店物业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704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7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8</w:t>
            </w:r>
            <w:r>
              <w:rPr>
                <w:color w:val="000000"/>
                <w:kern w:val="0"/>
                <w:szCs w:val="21"/>
              </w:rPr>
              <w:t>水文水资源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文与水资源工程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文与水资源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1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7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8</w:t>
            </w:r>
            <w:r>
              <w:rPr>
                <w:color w:val="000000"/>
                <w:kern w:val="0"/>
                <w:szCs w:val="21"/>
              </w:rPr>
              <w:t>水文水资源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文测报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文自动化测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文自动化测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1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信息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信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1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7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8</w:t>
            </w:r>
            <w:r>
              <w:rPr>
                <w:color w:val="000000"/>
                <w:kern w:val="0"/>
                <w:szCs w:val="21"/>
              </w:rPr>
              <w:t>水文水资源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政水资源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政水资源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1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7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9</w:t>
            </w:r>
            <w:r>
              <w:rPr>
                <w:color w:val="000000"/>
                <w:kern w:val="0"/>
                <w:szCs w:val="21"/>
              </w:rPr>
              <w:t>水利工程与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工程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水利工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利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水利工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业水利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5702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业水利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1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水利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8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9</w:t>
            </w:r>
            <w:r>
              <w:rPr>
                <w:color w:val="000000"/>
                <w:kern w:val="0"/>
                <w:szCs w:val="21"/>
              </w:rPr>
              <w:t>水利工程与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水电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水电工程施工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利工程施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水电工程检测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利工程实验与检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8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9</w:t>
            </w:r>
            <w:r>
              <w:rPr>
                <w:color w:val="000000"/>
                <w:kern w:val="0"/>
                <w:szCs w:val="21"/>
              </w:rPr>
              <w:t>水利工程与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水电工程管理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水电工程造价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利水电工程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利工程造价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水电工程监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利水电工程造价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1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利工程监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8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9</w:t>
            </w:r>
            <w:r>
              <w:rPr>
                <w:color w:val="000000"/>
                <w:kern w:val="0"/>
                <w:szCs w:val="21"/>
              </w:rPr>
              <w:t>水利工程与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水电建筑工程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利水电建筑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8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9</w:t>
            </w:r>
            <w:r>
              <w:rPr>
                <w:color w:val="000000"/>
                <w:kern w:val="0"/>
                <w:szCs w:val="21"/>
              </w:rPr>
              <w:t>水利工程与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排灌工程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水灌溉工程技术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灌溉与排水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灌溉与排水技术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8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9</w:t>
            </w:r>
            <w:r>
              <w:rPr>
                <w:color w:val="000000"/>
                <w:kern w:val="0"/>
                <w:szCs w:val="21"/>
              </w:rPr>
              <w:t>水利工程与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港口航道与治河工程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港口航道工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港口航道与治河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务工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务工程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8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9</w:t>
            </w:r>
            <w:r>
              <w:rPr>
                <w:color w:val="000000"/>
                <w:kern w:val="0"/>
                <w:szCs w:val="21"/>
              </w:rPr>
              <w:t>水利工程与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务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务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8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水电设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电站动力设备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电站动力设备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3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8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10</w:t>
            </w:r>
            <w:r>
              <w:rPr>
                <w:color w:val="000000"/>
                <w:kern w:val="0"/>
                <w:szCs w:val="21"/>
              </w:rPr>
              <w:t>水利水电设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电站电气设备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电站设备与管理</w:t>
            </w:r>
            <w:r>
              <w:rPr>
                <w:szCs w:val="21"/>
              </w:rPr>
              <w:t>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3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8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10</w:t>
            </w:r>
            <w:r>
              <w:rPr>
                <w:color w:val="000000"/>
                <w:kern w:val="0"/>
                <w:szCs w:val="21"/>
              </w:rPr>
              <w:t>水利水电设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电站运行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8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10</w:t>
            </w:r>
            <w:r>
              <w:rPr>
                <w:color w:val="000000"/>
                <w:kern w:val="0"/>
                <w:szCs w:val="21"/>
              </w:rPr>
              <w:t>水利水电设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机电设备运行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电排灌设备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3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9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11</w:t>
            </w:r>
            <w:r>
              <w:rPr>
                <w:color w:val="000000"/>
                <w:kern w:val="0"/>
                <w:szCs w:val="21"/>
              </w:rPr>
              <w:t>水土保持与水环境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土保持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土保持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土保持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4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沙治沙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防沙治沙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4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9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11</w:t>
            </w:r>
            <w:r>
              <w:rPr>
                <w:color w:val="000000"/>
                <w:kern w:val="0"/>
                <w:szCs w:val="21"/>
              </w:rPr>
              <w:t>水土保持与水环境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环境监测与治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环境监测与分析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4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镇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1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混凝土构件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3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建筑一体化技术与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3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安装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商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1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工业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6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05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装备制造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9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与制造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车（高铁）装备制造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设计与制造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重运输机械设计与制造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阀门设计与制造</w:t>
            </w:r>
          </w:p>
        </w:tc>
        <w:tc>
          <w:tcPr>
            <w:tcW w:w="19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阀门设计与制造</w:t>
            </w:r>
          </w:p>
        </w:tc>
        <w:tc>
          <w:tcPr>
            <w:tcW w:w="8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6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轴承设计与制造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床再制造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床再制造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1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材制造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起重运输机械设计与制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9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制造与自动化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制造工艺与设备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制造与自动化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柔性制造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制造工艺及设备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2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9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控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9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具设计与制造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冲压模具设计与制造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模具设计与制造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塑模具设计与制造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具制造与维修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具管理与技术服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快速原型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9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辅助设计与制造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辅助设计与制造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辅助设计与制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9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密机械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精密机械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9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种加工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激光加工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激光加工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1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加工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密加工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9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成型与控制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制品加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成型与控制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属制品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3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0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材料与热处理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力学性能检测与金相分析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属材料与热处理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处理工艺开发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处理生产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处理设备使用与维护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0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铸造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129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0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锻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锻造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锻造与冲压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5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19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冲压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钣金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0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焊接技术与自动化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焊接工艺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焊接技术及自动化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焊接质量检验与分析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与智能化焊接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0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产品检测检验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损检测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质量管理与检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1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零部件测量与检验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焊接质量检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2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分析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化测试及质检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化测试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测技术及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损检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2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0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机与电器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机与电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0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线电缆制造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线电缆制造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5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0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装备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机械装备制造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业机械制造与装配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5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工机械装备制造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智能化农机装备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6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装机械装备制造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装机械及其自动化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2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重运输机械装备制造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食品机械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3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机械装备制造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重运输机械应用与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2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0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燃机制造与维修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燃机制造与测试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燃机制造与维修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2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燃机安装与维护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燃机检测与故障诊断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0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设计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设计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0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1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工程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产管理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制造生产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25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品质量控制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耗与成本控制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品价格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产品质量控制及生产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31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1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丝网工程技术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丝网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63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1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冷与空调技术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冷与空调设备装调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制冷与空调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05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冷与空调设备运行与维护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制冷与冷藏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04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冷与冷藏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1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维修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维修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电设备维修与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维修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1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控设备应用与维护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控机床装调与维修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控设备应用与维护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505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控机床销售与服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1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生产设备应用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生产设备安装与调试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动化生产设备应用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生产设备检测与维修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生产设备运行与维护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1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安装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安装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1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制造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冷加工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电制造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1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仪器装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1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用设备应用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刷设备应用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冶金设备应用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1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装设备应用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剂设备制造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2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冶金设备应用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制药设备管理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2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学影像设备管理与维护</w:t>
            </w:r>
          </w:p>
        </w:tc>
        <w:tc>
          <w:tcPr>
            <w:tcW w:w="8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药设备应用与维护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疗电子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疗设备应用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用电子仪器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用治疗设备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轨道交通设备应用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学检验仪器管理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2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疗仪器维修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1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装备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太阳能装备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风力发电设备制造与安装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2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能装备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风能发电设备制造与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3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2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一体化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生产线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电一体化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装自动化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包装自动化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2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过程自动化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设备应用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过程自动化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系统运行与维护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产过程控制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2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控制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控制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控制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监控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智能控制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1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散控制系统应用与维护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1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2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网络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网络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2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液压与气动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液压与气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2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梯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梯安装与调试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梯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1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梯维护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梯维护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2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自动化仪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自动化仪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390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2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机器人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机器人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1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2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自动化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测控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自动化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375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工程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测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设备应用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设备应用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2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机车车辆制造与维护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车制造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6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3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通信信号设备制造与维护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3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施工和养路机械制造与维护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3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5</w:t>
            </w:r>
            <w:r>
              <w:rPr>
                <w:color w:val="000000"/>
                <w:kern w:val="0"/>
                <w:szCs w:val="21"/>
              </w:rPr>
              <w:t>船舶与海洋工程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船舶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3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5</w:t>
            </w:r>
            <w:r>
              <w:rPr>
                <w:color w:val="000000"/>
                <w:kern w:val="0"/>
                <w:szCs w:val="21"/>
              </w:rPr>
              <w:t>船舶与海洋工程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机械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船机制造与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3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5</w:t>
            </w:r>
            <w:r>
              <w:rPr>
                <w:color w:val="000000"/>
                <w:kern w:val="0"/>
                <w:szCs w:val="21"/>
              </w:rPr>
              <w:t>船舶与海洋工程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电气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船舶电气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3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5</w:t>
            </w:r>
            <w:r>
              <w:rPr>
                <w:color w:val="000000"/>
                <w:kern w:val="0"/>
                <w:szCs w:val="21"/>
              </w:rPr>
              <w:t>船舶与海洋工程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舾装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船舶舾装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3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5</w:t>
            </w:r>
            <w:r>
              <w:rPr>
                <w:color w:val="000000"/>
                <w:kern w:val="0"/>
                <w:szCs w:val="21"/>
              </w:rPr>
              <w:t>船舶与海洋工程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涂装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船舶工程技术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49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3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5</w:t>
            </w:r>
            <w:r>
              <w:rPr>
                <w:color w:val="000000"/>
                <w:kern w:val="0"/>
                <w:szCs w:val="21"/>
              </w:rPr>
              <w:t>船舶与海洋工程装备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游艇设计与制造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游艇设计与制造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游艇设计与制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1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415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游艇维修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游艇维修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1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3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5</w:t>
            </w:r>
            <w:r>
              <w:rPr>
                <w:color w:val="000000"/>
                <w:kern w:val="0"/>
                <w:szCs w:val="21"/>
              </w:rPr>
              <w:t>船舶与海洋工程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洋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3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5</w:t>
            </w:r>
            <w:r>
              <w:rPr>
                <w:color w:val="000000"/>
                <w:kern w:val="0"/>
                <w:szCs w:val="21"/>
              </w:rPr>
              <w:t>船舶与海洋工程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检验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船舶检验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4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5</w:t>
            </w:r>
            <w:r>
              <w:rPr>
                <w:color w:val="000000"/>
                <w:kern w:val="0"/>
                <w:szCs w:val="21"/>
              </w:rPr>
              <w:t>船舶与海洋工程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轮机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轮机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4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5</w:t>
            </w:r>
            <w:r>
              <w:rPr>
                <w:color w:val="000000"/>
                <w:kern w:val="0"/>
                <w:szCs w:val="21"/>
              </w:rPr>
              <w:t>船舶与海洋工程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通信与导航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4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5</w:t>
            </w:r>
            <w:r>
              <w:rPr>
                <w:color w:val="000000"/>
                <w:kern w:val="0"/>
                <w:szCs w:val="21"/>
              </w:rPr>
              <w:t>船舶与海洋工程装备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动力工程技术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4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装备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机制造技术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钣铆装配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飞机制造技术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13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构件加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机械制造与自动化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66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4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发动机装试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发动机装配与试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2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4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6</w:t>
            </w:r>
            <w:r>
              <w:rPr>
                <w:color w:val="000000"/>
                <w:kern w:val="0"/>
                <w:szCs w:val="21"/>
              </w:rPr>
              <w:t>航空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天器制造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天器制造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2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4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6</w:t>
            </w:r>
            <w:r>
              <w:rPr>
                <w:color w:val="000000"/>
                <w:kern w:val="0"/>
                <w:szCs w:val="21"/>
              </w:rPr>
              <w:t>航空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行器制造工艺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飞行器制造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1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4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制造与装配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零部件加工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制造与装配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装配与调试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生产现场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4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检测与维修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乘用车检测与维修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检测与维修</w:t>
            </w:r>
            <w:r>
              <w:rPr>
                <w:szCs w:val="21"/>
              </w:rPr>
              <w:t>技术（部分）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用车检测与维修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用车检测与维修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零部件检测与维修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检测仪器设备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4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电子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电控系统检测与维修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电子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电子产品制造、调试和检验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5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制造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改装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改装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5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造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油泥模型制作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造型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1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饰件制作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5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汽车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汽车装配与调试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能源汽车维修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1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汽车检测与维修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能源汽车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5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试验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整车性能试验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试验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2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总成性能试验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5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技术服务与营销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整车及零配件销售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技术服务与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5804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445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技术咨询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营销与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0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保险与理赔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服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金融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手车鉴定与评估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手车鉴定与评估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定损与评估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1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器制造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2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2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锁具设计与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5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压电器制造及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玩具质量检验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1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摩托车制造与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弹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机电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1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动力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1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摩零部件制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1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06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材料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5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铁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铁冶炼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铁冶炼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2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5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铁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轧钢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轧钢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5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铁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铁冶炼设备维护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冶金工艺与设备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5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铁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材料质量检测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5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铁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矿资源综合利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钒钛资源利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6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色金属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色冶炼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冶金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6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色金属材料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压力加工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属压力加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3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铝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6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6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色金属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精密成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粉末冶金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6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色金属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稀土冶炼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6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硅酸盐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材料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6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材料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分子材料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分子材料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分子材料与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塑料工程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纤生产技术（部分）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纤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6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合材料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合材料加工与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6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材料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材工程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机非金属材料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6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材料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伏材料装备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伏材料加工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伏材料加工与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1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伏材料应用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伏材料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3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6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炭素加工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炭素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1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7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硅材料制备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硅材料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1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7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橡胶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橡胶工艺与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2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7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材料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7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检测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装饰材料及检测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材料检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2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7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装饰材料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装饰材料及检测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7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设备应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7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型建筑材料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7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生产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材开发与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2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磨料磨具制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07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生物与化工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7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食品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技术及应用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生物技术及应用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食品生物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3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实验技术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部分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酵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6103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7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化工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技术及应用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化工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实验技术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部分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生物技术及应用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8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药品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技术及应用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实验技术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部分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生物技术及应用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8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农业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技术及应用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实验技术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部分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生物技术及应用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8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产品检验检疫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化分析检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8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炼制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炼油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8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化工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油化工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8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分子合成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聚物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8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细化工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精细化学品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8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化工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洋化工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1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8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分析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分析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分析与检验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质量检验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分析与质量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1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油品分析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1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8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装备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装备应用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工装备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1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工设备维修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0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装备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工设备与机械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9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自动化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生产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油田自动化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2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检测与联锁保护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田自动化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9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涂装防护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涂装防护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9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炮生产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炮生产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花炮生产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2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炮安全与质量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烟花爆竹安全与质量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2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9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化工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化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机化工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产化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9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化工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煤化工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5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然产物提取技术及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信息技术与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478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瓦斯综合利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408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工工艺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用爆破器材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08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轻工纺织大类</w:t>
            </w:r>
          </w:p>
        </w:tc>
      </w:tr>
      <w:tr>
        <w:trPr>
          <w:trHeight w:val="5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9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化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染整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染整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1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9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化工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分子材料加工技术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分子材料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102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纤生产技术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04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9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化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纸浆造纸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纸浆造纸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1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9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化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香料香精工艺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香料香精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6101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9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化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面精饰工艺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面精饰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1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0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化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具设计与制造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具设计与制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1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0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化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妆品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妆品技术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2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0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化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皮革加工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皮革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1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0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化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皮具制作与工艺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皮革制品设计与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15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0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化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器制造与维护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器制造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乐器维修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1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器维修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乐器维护服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器维护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乐器修造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5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乐器制造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5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0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化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陶瓷制造工艺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0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2</w:t>
            </w:r>
            <w:r>
              <w:rPr>
                <w:color w:val="000000"/>
                <w:kern w:val="0"/>
                <w:szCs w:val="21"/>
              </w:rPr>
              <w:t>包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装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包装技术与设计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0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2</w:t>
            </w:r>
            <w:r>
              <w:rPr>
                <w:color w:val="000000"/>
                <w:kern w:val="0"/>
                <w:szCs w:val="21"/>
              </w:rPr>
              <w:t>包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装策划与设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包装技术与设计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0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2</w:t>
            </w:r>
            <w:r>
              <w:rPr>
                <w:color w:val="000000"/>
                <w:kern w:val="0"/>
                <w:szCs w:val="21"/>
              </w:rPr>
              <w:t>包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装设备应用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0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2</w:t>
            </w:r>
            <w:r>
              <w:rPr>
                <w:color w:val="000000"/>
                <w:kern w:val="0"/>
                <w:szCs w:val="21"/>
              </w:rPr>
              <w:t>包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包装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1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刷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图文信息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印刷图文信息处理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1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刷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刷设备应用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印刷设备及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1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刷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刷媒体设计与制作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印刷美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4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1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刷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刷媒体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印刷技术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丝网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1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刷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印刷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字印刷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1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407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1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color w:val="000000"/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纺织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纺织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411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1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color w:val="000000"/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丝绸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丝绸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1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color w:val="000000"/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纺织机电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型纺织机电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435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1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color w:val="000000"/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纺织品检验与贸易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纺织品检验与贸易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1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color w:val="000000"/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纺织品设计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纺织品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09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纺织品装饰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20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染织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18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2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color w:val="000000"/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用纺织品设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用纺织品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13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2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color w:val="000000"/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纺织材料与应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装材料设计与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1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2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color w:val="000000"/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针织技术与针织服装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针织技术与针织服装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02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针织品工艺与贸易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05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2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color w:val="000000"/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装设计与工艺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装制版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装制版与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1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装加工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装工艺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装设计与加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2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color w:val="000000"/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鞋类设计与工艺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鞋类设计与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5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鞋类与皮具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1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2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color w:val="000000"/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皮革服装制作与工艺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2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4</w:t>
            </w:r>
            <w:r>
              <w:rPr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陈列与展示设计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装陈列与展示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装养护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工产品包装装潢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09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食品与药品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2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食品加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乳品加工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畜产品加工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乳品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焙烤食品加工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工艺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糖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畜产品加工与检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性食品加工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焙烤食品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食品加工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农畜特产品加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马铃薯生产加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制糖生产技术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加工及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功能性食品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2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食品加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酿酒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酒酿造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酿酒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酒酿造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酒酿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葡萄酒酿造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葡萄酒生产与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啤酒酿造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葡萄与葡萄酒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2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食品加工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检测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质量与安全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安全监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质量与安全监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食品安全管理体系咨询和认证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药品监督管理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餐饮食品安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3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食品加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贮运与营销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贮运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贮运与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工艺与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3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食品加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检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分析与检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卫生检验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卫生检验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分析与检验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检测及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工艺与检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肉品加工与检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3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食品加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卫生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</w:t>
            </w:r>
          </w:p>
        </w:tc>
        <w:tc>
          <w:tcPr>
            <w:tcW w:w="19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加工与营养配餐（部分）</w:t>
            </w:r>
          </w:p>
        </w:tc>
        <w:tc>
          <w:tcPr>
            <w:tcW w:w="8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卫生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健食品开发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营养与食品卫生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食品营养与检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营养与配餐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3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食品加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检测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食品营养与检测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营养与检测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食品营养与配餐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食品营养与安全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3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2</w:t>
            </w:r>
            <w:r>
              <w:rPr>
                <w:kern w:val="0"/>
                <w:szCs w:val="21"/>
              </w:rPr>
              <w:t>粮食加工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粮油生产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米生产与检验</w:t>
            </w:r>
          </w:p>
        </w:tc>
        <w:tc>
          <w:tcPr>
            <w:tcW w:w="19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粮食工程</w:t>
            </w:r>
          </w:p>
        </w:tc>
        <w:tc>
          <w:tcPr>
            <w:tcW w:w="8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粉生产与检验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脂生产与检验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饲料生产与检验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3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2</w:t>
            </w:r>
            <w:r>
              <w:rPr>
                <w:kern w:val="0"/>
                <w:szCs w:val="21"/>
              </w:rPr>
              <w:t>粮食加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粮食机械应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3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2</w:t>
            </w:r>
            <w:r>
              <w:rPr>
                <w:kern w:val="0"/>
                <w:szCs w:val="21"/>
              </w:rPr>
              <w:t>粮食加工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粮油储藏与检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粮油储藏</w:t>
            </w:r>
          </w:p>
        </w:tc>
        <w:tc>
          <w:tcPr>
            <w:tcW w:w="19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粮油储藏与检测技术</w:t>
            </w:r>
          </w:p>
        </w:tc>
        <w:tc>
          <w:tcPr>
            <w:tcW w:w="8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粮油质量检验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3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3</w:t>
            </w:r>
            <w:r>
              <w:rPr>
                <w:kern w:val="0"/>
                <w:szCs w:val="21"/>
              </w:rPr>
              <w:t>药品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生产与加工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栽培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草药栽培技术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养殖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药用植物栽培加工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炮制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药用菌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3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3</w:t>
            </w:r>
            <w:r>
              <w:rPr>
                <w:kern w:val="0"/>
                <w:szCs w:val="21"/>
              </w:rPr>
              <w:t>药品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药品生产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药制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化学制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药制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生物制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物制剂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生化制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与民族药制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物制剂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3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药制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3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现代中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3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苗侗药物生产与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3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3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</w:t>
            </w:r>
            <w:r>
              <w:rPr>
                <w:kern w:val="0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药品制造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制药技术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兽药生产与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4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3</w:t>
            </w:r>
            <w:r>
              <w:rPr>
                <w:kern w:val="0"/>
                <w:szCs w:val="21"/>
              </w:rPr>
              <w:t>药品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药品质量与安全</w:t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药品监督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药品监督管理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质量检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药物分析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药鉴定与质量检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药品质量检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4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4</w:t>
            </w:r>
            <w:r>
              <w:rPr>
                <w:kern w:val="0"/>
                <w:szCs w:val="21"/>
              </w:rPr>
              <w:t>食品药品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药品经营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药营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药品经营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物流</w:t>
            </w:r>
          </w:p>
        </w:tc>
        <w:tc>
          <w:tcPr>
            <w:tcW w:w="19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医药营销</w:t>
            </w:r>
          </w:p>
        </w:tc>
        <w:tc>
          <w:tcPr>
            <w:tcW w:w="8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药电子商务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4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4</w:t>
            </w:r>
            <w:r>
              <w:rPr>
                <w:kern w:val="0"/>
                <w:szCs w:val="21"/>
              </w:rPr>
              <w:t>食品药品管理类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药品服务与管理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用药指导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4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4</w:t>
            </w:r>
            <w:r>
              <w:rPr>
                <w:kern w:val="0"/>
                <w:szCs w:val="21"/>
              </w:rPr>
              <w:t>食品药品管理类</w:t>
            </w:r>
          </w:p>
        </w:tc>
        <w:tc>
          <w:tcPr>
            <w:tcW w:w="18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保健品开发与管理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保健品开发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4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4</w:t>
            </w:r>
            <w:r>
              <w:rPr>
                <w:kern w:val="0"/>
                <w:szCs w:val="21"/>
              </w:rPr>
              <w:t>食品药品管理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化妆品经营与管理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营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化妆品营销与使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妆品使用与管理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妆品技术与管理（部分）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25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监督与商检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10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交通运输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4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机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铁道机车车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4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车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铁道车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4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车组检修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速动车组驾驶与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1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车组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速动车组驾驶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速动车组检修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4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供电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化铁道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392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4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工程施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铁道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412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工程工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际工程施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5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速铁道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速铁道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速铁路工程及维护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5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信号自动控制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速铁路信号控制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2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5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通信与信息化技术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通信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铁道通信信号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05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信息化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铁道信息技术与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21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5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交通运营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铁道交通运营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5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速铁路客运乘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速铁路动车乘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1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5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路物流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铁道运输与经济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5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械化维修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铁路工程机械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2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5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设备试验检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5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桥梁与隧道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5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交通技术运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交通安全与智能控制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6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桥梁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桥工程施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路工程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1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桥工程检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路工程检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1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公路工程监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道桥工程检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1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公路工程造价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道路桥梁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桥隧检测与加固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2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6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运用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控制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机械控制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0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运用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机械运用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技术服务与营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机械技术服务与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机械载运装备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1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6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机械化施工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路机械化施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521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6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与路政管理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路运输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468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路政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路政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6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运营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交通运营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交通运输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379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运输安全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交通运营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1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交通运输安全管理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2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6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枢纽运营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客运站务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6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养护与管理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等级公路维护与管理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02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6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运用与维修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机修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运用技术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04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电子电器维修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检测与</w:t>
            </w:r>
            <w:r>
              <w:rPr>
                <w:szCs w:val="21"/>
              </w:rPr>
              <w:t>维修技术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02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性能检测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运用与维修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07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汽车维护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6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车身维修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维修钣金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整形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维修涂装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美容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6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建设安全技术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7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技术与安全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7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海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海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7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邮轮乘务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际邮轮乘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7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运输类</w:t>
            </w:r>
          </w:p>
        </w:tc>
        <w:tc>
          <w:tcPr>
            <w:tcW w:w="18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电子电气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船舶电子电气技术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13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7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运输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港口机械与自动控制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港口机械应用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港口物流设备与自动控制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602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港口机械自动控制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港口机械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607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7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港口电气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港口电气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6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7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港口与航道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港口工程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港口与航道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61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道工程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港口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6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道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7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救捞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上救捞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1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7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路运输与海事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路运输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运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事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事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7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港口与航运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港口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际航运业务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运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港口业务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60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港口与航运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6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8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装箱运输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装箱运输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6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8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港口物流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港口物流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6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8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航运输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航运输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01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航商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05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8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定翼机驾驶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飞行技术（部分）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02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8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直升机驾驶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飞行技术（部分）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8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港安全检查</w:t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安全检查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航安全技术管理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1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港安全检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2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8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航空中安全保卫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客舱安全保卫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航空中安全保卫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21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保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26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8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旅游服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航空服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乘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空中乘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8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机机电设备维修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机系统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机电设备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06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机动力装置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飞机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16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机电气系统维修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飞机机电设备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22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8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机电子设备维修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载电子设备维修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电子设备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机仪表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电子电气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1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机无线电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飞机控制设备与仪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1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电子信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3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9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场地面设备维修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航特种车辆操作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航特种车辆维修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航特种车辆检测与维修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航特种车辆设备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9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航通信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通信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0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航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9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用航空航务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空中交通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9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油料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油料管理与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9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场运行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港管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港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1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场运营与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航机场气象观测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9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物流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物流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物流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2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快递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9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用航空器维修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型小型飞机维修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用航空器维修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3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直升机维修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9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机部件修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  <w:highlight w:val="yellow"/>
              </w:rPr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  <w:highlight w:val="yellow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9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场场务技术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9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人机应用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人机操控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低空无人机操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1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人机调试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人机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2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0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道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道工程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道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7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道工程施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7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0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道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道运输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道运输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7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0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车辆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车辆驾驶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轨道交通车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3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车辆检修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0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机电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机电运行与维修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轨道交通控制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302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运行与维修</w:t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0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通信信号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技术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号技术</w:t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0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供配电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变电站供电运行与检修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接触网</w:t>
            </w:r>
            <w:r>
              <w:rPr>
                <w:rFonts w:cs="宋体;SimSun" w:ascii="宋体;SimSun" w:hAnsi="宋体;SimSun"/>
                <w:kern w:val="0"/>
                <w:szCs w:val="21"/>
              </w:rPr>
              <w:t>&l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轨</w:t>
            </w:r>
            <w:r>
              <w:rPr>
                <w:rFonts w:cs="宋体;SimSun" w:ascii="宋体;SimSun" w:hAnsi="宋体;SimSun"/>
                <w:kern w:val="0"/>
                <w:szCs w:val="21"/>
              </w:rPr>
              <w:t>&g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施工与检修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0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路工程桥隧检测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轨道交通工程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3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建设施维护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0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运营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客运管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轨道交通运营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3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车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0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政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政通信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邮政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政通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0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政类</w:t>
            </w:r>
          </w:p>
        </w:tc>
        <w:tc>
          <w:tcPr>
            <w:tcW w:w="187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快递运营管理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快递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速递服务与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1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快递信息化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结构修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11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电子信息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1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信息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1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电子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线电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电子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能源电子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线电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能源电子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2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1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测量技术与仪器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测量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测量技术与仪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仪器仪表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仪器仪表与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控仪器与仪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3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1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工艺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工艺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07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422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1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电子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电子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10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1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产品开发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家电开发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智能产品开发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1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玩具开发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片机与应用电子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2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家居开发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玩具设计与制造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1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智能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汽车智能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528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1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产品质量检测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产品质量检测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19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1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产品营销与服务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信息技术及产品营销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2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1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电路设计与工艺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化电子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电路设计与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2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2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动互联应用技术</w:t>
            </w: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网融合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移动互联应用技术</w:t>
            </w:r>
            <w:r>
              <w:rPr>
                <w:color w:val="000000"/>
                <w:szCs w:val="21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3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移动互联网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5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2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制造技术与设备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组装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设备与运行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设备运行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飞行器电子装配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2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组装技术与设备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2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2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声像工程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声像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音响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1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2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终端技术与应用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终端设备与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图文信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0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371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终端软件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技术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2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技术应用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光源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电子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1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408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明工程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光源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1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半导体照明技术与应用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半导体照明技术与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4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2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伏工程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伏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9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40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伏产品检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4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2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显示技术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液晶显示与光电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31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398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2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监控技术应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监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3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50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2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联网应用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联网嵌入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智能电网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5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450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联网互连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感网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5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联网工程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联网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2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2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应用技术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数据技术应用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01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497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据库管理与开发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68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3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网络技术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站建设与维护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算机网络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312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一代网络技术及应用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施工与管理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3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信息管理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算机信息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3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游戏软件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软件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软件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软件开发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2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站开发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软件开发与项目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软件测试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站规划与开发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前端开发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游戏软件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智能手机软件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4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软件测试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用软件与网络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3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漫制作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漫设计与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10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3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嵌入式技术与应用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嵌入式技术与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21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嵌入式系统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26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3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展示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数字展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51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数字城市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39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3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媒体应用技术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视频数字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码音效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28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媒体设计制作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数字媒体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23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媒体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音乐制作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19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三维动画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媒体开发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17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多媒体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03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图形图像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09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字媒体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22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维动画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18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3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系统与维护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系统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硬件与外设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3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安全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安全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系统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安全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网络安全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2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安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网络与安全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3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与信息服务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外包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软件外包服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2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技术开发与服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2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4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动应用开发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互联网营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4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计算技术与应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4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商务平台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数据分析应用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4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通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控交换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4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动通信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动互联网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移动通信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检测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5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线网络优化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卫星数字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4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系统运行管理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系统运行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网络与设备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4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信服务与管理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信运营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信服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5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动通信运营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呼叫中心服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1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客户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信商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5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移动通信运营与服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5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4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通信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线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纤通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0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4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工程设计与监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工程设计与施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工程设计与施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1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工程监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工程监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5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工程设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5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据通信与网络系统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1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计算机技术与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1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辅助翻译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7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12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医药卫生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4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临床医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1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5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医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1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5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1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5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针灸推拿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针灸推拿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1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5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骨伤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骨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1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5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藏医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藏医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1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5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蒙医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蒙医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1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5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医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维医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1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5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傣医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傣医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1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5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类</w:t>
            </w:r>
          </w:p>
        </w:tc>
        <w:tc>
          <w:tcPr>
            <w:tcW w:w="18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医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5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护理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护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护理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护理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201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区护理</w:t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复护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涉外护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203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老年护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6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护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助产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产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2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6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3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6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药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3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6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蒙药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蒙药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3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6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药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维药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3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6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药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6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检验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病理检验技术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血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学检验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6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</w:t>
            </w:r>
            <w:r>
              <w:rPr>
                <w:color w:val="000000"/>
                <w:kern w:val="0"/>
                <w:szCs w:val="21"/>
              </w:rPr>
              <w:t>医学技术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生物技术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学生物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02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实验技术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2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6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影像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放射治疗技术方向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学影像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6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</w:t>
            </w:r>
            <w:r>
              <w:rPr>
                <w:color w:val="000000"/>
                <w:kern w:val="0"/>
                <w:szCs w:val="21"/>
              </w:rPr>
              <w:t>医学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治疗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医学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修复工艺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7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卫生检验与检疫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卫生检验与检疫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7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</w:t>
            </w:r>
            <w:r>
              <w:rPr>
                <w:color w:val="000000"/>
                <w:kern w:val="0"/>
                <w:szCs w:val="21"/>
              </w:rPr>
              <w:t>医学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美容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美容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疗美容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容保健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7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眼视光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视觉训练与康复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眼视光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7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放射治疗技术及设备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放射治疗技术及设备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10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7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复治疗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复治疗技术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治疗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康复治疗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05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业治疗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听力语言康复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411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言语治疗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戒毒康复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08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运动康复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11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群康复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18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音乐康复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412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7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复治疗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言语听觉康复技术</w:t>
            </w:r>
          </w:p>
        </w:tc>
        <w:tc>
          <w:tcPr>
            <w:tcW w:w="2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言语康复</w:t>
            </w:r>
          </w:p>
        </w:tc>
        <w:tc>
          <w:tcPr>
            <w:tcW w:w="192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言语听觉康复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1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力康复</w:t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7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复治疗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康复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保健康复技术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1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7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复治疗类</w:t>
            </w:r>
          </w:p>
        </w:tc>
        <w:tc>
          <w:tcPr>
            <w:tcW w:w="18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呼吸治疗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呼吸治疗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7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卫生与卫生管理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防医学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预防医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5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5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1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7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卫生与卫生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卫生监督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卫生监督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5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8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卫生与卫生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卫生信息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卫生信息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5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8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卫生与卫生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妇幼保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儿保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14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8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口与计划生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口与家庭发展服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8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口与计划生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殖健康服务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8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管理与促进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区管理</w:t>
            </w:r>
          </w:p>
        </w:tc>
        <w:tc>
          <w:tcPr>
            <w:tcW w:w="19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健康管理</w:t>
            </w:r>
          </w:p>
        </w:tc>
        <w:tc>
          <w:tcPr>
            <w:tcW w:w="8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1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检管理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8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管理与促进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营养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营养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学营养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营养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8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健康管理与促进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养生保健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医保健康复技术（部分）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8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  <w:kern w:val="0"/>
                <w:szCs w:val="21"/>
              </w:rPr>
              <w:t>120</w:t>
            </w: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color w:val="000000"/>
                <w:kern w:val="0"/>
                <w:szCs w:val="21"/>
              </w:rPr>
              <w:t>健康管理与促进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理咨询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心理咨询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04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8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8</w:t>
            </w:r>
            <w:r>
              <w:rPr>
                <w:color w:val="000000"/>
                <w:kern w:val="0"/>
                <w:szCs w:val="21"/>
              </w:rPr>
              <w:t>健康管理与促进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光与配镜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8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</w:t>
            </w: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管理与促进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身指导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健身运动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1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9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8</w:t>
            </w:r>
            <w:r>
              <w:rPr>
                <w:color w:val="000000"/>
                <w:kern w:val="0"/>
                <w:szCs w:val="21"/>
              </w:rPr>
              <w:t>健康管理与促进类</w:t>
            </w:r>
          </w:p>
        </w:tc>
        <w:tc>
          <w:tcPr>
            <w:tcW w:w="18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疗器械维护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器械制造与维护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12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西医结合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107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放射治疗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1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实验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苗侗康复治疗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13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财经商贸大类</w:t>
            </w:r>
          </w:p>
        </w:tc>
      </w:tr>
      <w:tr>
        <w:trPr>
          <w:trHeight w:val="445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9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政税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政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财政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537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9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政税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税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税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9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政税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评估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产评估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445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9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政税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府采购实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9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管理与实务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司信贷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融管理与实务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业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险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9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金融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司信贷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际金融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业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险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9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券与期货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理财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融与证券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货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券与期货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券投资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9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托与租赁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托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拍卖与典当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1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典当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租赁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9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险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产险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保险实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寿险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疗保险实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险精算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动车保险实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2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疗保险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融保险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0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投资与理财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理财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投资与理财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1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古玩艺术品投资管理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5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0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用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评估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用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1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司信贷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业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险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0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金融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司信贷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村合作金融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1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业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险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0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类</w:t>
            </w:r>
          </w:p>
        </w:tc>
        <w:tc>
          <w:tcPr>
            <w:tcW w:w="18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互联网金融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0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会计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财务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管理与控制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0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会计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会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会计电算化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0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会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计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会计与审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审计实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0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会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信息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财务信息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0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统计与分析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统计实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0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计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计与会计核算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会计与统计核算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财会统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1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贸易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贸易实务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贸易实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1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贸易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经济与贸易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境贸易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1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贸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商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经济与代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商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1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贸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外包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务外包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1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贸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信息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信息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经济信息管理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务信息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3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经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30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1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贸易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关实务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关与国际货运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605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关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07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1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贸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经纪与代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务经纪与代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3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1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贸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文化贸易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1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贸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货运代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货运代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报关与国际货运（部分）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206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关实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1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企业管理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商企业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乡镇企业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5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企业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业企业管理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小企业创业与经营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微企业管理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资源计划管理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管理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行政管理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业实务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管理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创业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2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管理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务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客户服务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2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连锁经营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门店管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连锁经营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许经营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2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管理与服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558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2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牌代理经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491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2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检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检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1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2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营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业营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场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4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销与策划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营销与策划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4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开发与营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场开发与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4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装营销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装营销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1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2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营销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策划与营销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经营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4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2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营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茶艺与茶叶营销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茶叶审评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茶叶评审与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4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茶文化与表演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茶文化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3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茶叶营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茶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2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商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站（店）运营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商务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4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客服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编辑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5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2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商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动商务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商务运营与管理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移动商务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1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商务应用技术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商务应用设计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移动营销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3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商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营销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网络推广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网络编辑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网络数据分析应用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3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流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1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3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类</w:t>
            </w:r>
          </w:p>
        </w:tc>
        <w:tc>
          <w:tcPr>
            <w:tcW w:w="18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信息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联网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流信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26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3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链物流技术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药物流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冷链物流技术与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36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鲜物流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3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产物流管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流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贸物流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仓储与配送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商务物流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3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购与供应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采购与供应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3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物流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工程物流管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际工程物流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1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种物流项目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工程物流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园区金融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1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权交易与实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1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镇银行经营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航运保险与公估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2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保险服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2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招商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14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旅游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3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旅游管理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服务与管理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文化旅游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涉外旅游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3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游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文导游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游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103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导游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导游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119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3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行社经营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行社计调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旅行社经营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1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行社服务网点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行社外联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4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景区开发与管理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景区服务管理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景区开发与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1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景区规划设计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活动策划管理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4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酒店管理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酒店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1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轮服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15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4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休闲服务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P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休闲服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16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俱乐部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休闲旅游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16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4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餐饮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餐饮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餐厅管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餐饮管理与服务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2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厨政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4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餐饮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烹饪工艺与营养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餐烹调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烹饪工艺与营养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2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餐烹调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4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餐饮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西面点工艺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式面点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西面点工艺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2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312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式面点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西点工艺与营养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22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4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餐饮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餐工艺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餐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22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4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餐饮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养配餐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制作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食品加工与营</w:t>
            </w:r>
            <w:r>
              <w:rPr>
                <w:szCs w:val="21"/>
              </w:rPr>
              <w:t>养配餐（部分）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22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养配餐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4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展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展策划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展策划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展策划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1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展运营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具卖场设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1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展营销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会展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2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卖场设计与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传媒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1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 xml:space="preserve">15 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文化艺术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4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5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视觉传播设计与制作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视觉传达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装潢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视觉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算机平面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5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设计与制作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广告设计与制作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广告设计与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广告设计与制作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广告与装潢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平面广告设计与制作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影视广告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5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媒体艺术设计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脑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多媒体设计与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空间艺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互媒体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传媒艺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数字媒体设计与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5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品艺术设计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钟表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产品造型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灯具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钟表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2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眼镜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眼镜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3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创意产品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灯具设计与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2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体娱乐产品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游艇装饰设计与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2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5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艺术设计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具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44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雕刻艺术与家具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10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5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皮具艺术设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皮具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2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5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装与服饰设计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装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装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7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饰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装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5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内艺术设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室内装饰设计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3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5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展示艺术设计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展览展示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2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与会展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展示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3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展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7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5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艺术设计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内环境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1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外景观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装饰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装饰艺术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雕塑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景观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3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6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艺术设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艺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6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399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6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雕刻艺术设计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雕刻艺术与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40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50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木雕设计与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26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6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陶瓷设计与工艺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陶瓷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1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54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6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刺绣设计与工艺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蜀绣设计与工艺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绣设计与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65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绣设计与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66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6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玉器设计与工艺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玉雕艺术设计与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7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6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首饰设计与工艺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珠宝首饰工艺及鉴定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09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41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首饰设计与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19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首饰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23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6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艺美术品设计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艺美术品设计与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34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旅游工艺品设计与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11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艺绘画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43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6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设计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漫画设计</w:t>
            </w:r>
          </w:p>
        </w:tc>
        <w:tc>
          <w:tcPr>
            <w:tcW w:w="19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画设计</w:t>
            </w:r>
          </w:p>
        </w:tc>
        <w:tc>
          <w:tcPr>
            <w:tcW w:w="8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25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插画设计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6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设计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游戏动画设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游戏场景设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游戏人物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游戏设计与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38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6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物形象设计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型造型设计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物形象设计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技术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营销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容美体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7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容美体艺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7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摄影与摄像艺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摄影与摄像艺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4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7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法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1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绘画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雕塑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7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表演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声乐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音乐表演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器乐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7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舞蹈表演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舞蹈表演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7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戏剧影视表演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影视表演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7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歌舞表演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歌舞表演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9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7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戏曲表演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戏曲表演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7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曲艺表演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7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剧表演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音乐剧表演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1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8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装表演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装表演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装表演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妆与造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装表演与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6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8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特与礼仪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模特与礼仪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08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8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流行音乐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流行音乐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1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8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标准舞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际标准舞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8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曲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曲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3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8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制作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音乐制作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1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8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琴伴奏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琴伴奏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1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8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琴调律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琴调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8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舞蹈编导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导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8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舞台艺术设计与制作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舞台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1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9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演艺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01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18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9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文化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表演艺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9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文化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美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9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文化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服装与服饰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9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文化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民居装饰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9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文化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传统技艺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9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文化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少数民族古籍修复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9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文化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少数民族语言文化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少数民族语言文化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3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9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服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创意与策划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化创意与策划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5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9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服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市场经营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化市场经营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1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0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服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文化服务与管理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化艺术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5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化事业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1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0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服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物鉴定与保护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物鉴定与修复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书画鉴定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2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保护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物鉴定与修复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0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服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书档案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图书档案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杂技表演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16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新闻传播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0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出版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文信息处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印刷图文信息处理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436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0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出版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新闻与编辑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新闻与编辑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399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0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出版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版面编辑与校对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版面编辑与校对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404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0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出版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与发行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与发行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0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出版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与电脑编辑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与电脑编辑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49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0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出版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商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651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0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出版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信息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信息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412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1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出版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出版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字出版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1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430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出版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1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出版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媒体设备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字媒体设备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1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1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播与策划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闻与传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1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传播与策划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传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媒策划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传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传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1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媒策划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与新媒体传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3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务形象传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2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媒策划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1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1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采编与制作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闻采编与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1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播音与主持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持与播音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07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1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节目制作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视节目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09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剪辑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33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影视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35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1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制片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视制片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1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编导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影视编导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2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1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美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舞台影视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1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1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多媒体技术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影视多媒体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04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2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像技术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音像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03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2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动画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动画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影视动画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动画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2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摄影摄像技术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视摄像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视摄像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3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摄影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摄影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3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摄影摄像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2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照明技术与艺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影视灯光艺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1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2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录音技术与艺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录音技术与艺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3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2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电视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播电视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播电视网络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线电视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2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媒体营销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媒体营销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3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17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教育与体育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2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早期教育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早期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2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2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前教育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1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教保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2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2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小学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4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3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等教育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初等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13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合文科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19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合理科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20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3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语文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3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教育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学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3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教育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英语教师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教育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幼儿园英语教师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3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理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3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学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3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3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历史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3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理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理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3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音乐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4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术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4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育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4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政治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4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舞蹈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舞蹈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2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4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教育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艺术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法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4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殊教育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儿童康复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特殊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语翻译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0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4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4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4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教育技术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教育技术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15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21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4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理健康教育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心理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2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心理咨询与心理健康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3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4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汉语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汉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5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英语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务英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5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英语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涉外文秘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英语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事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展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纺织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包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5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英语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导游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旅游英语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0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旅行社服务与管理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涉外酒店服务与管理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入境服务与管理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5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日语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贸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务日语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1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外包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5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日语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涉外文秘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日语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翻译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5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日语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酒店管理与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旅游日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5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韩语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韩语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涉外文秘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5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俄语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俄语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俄语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俄语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俄语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5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法语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贸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法语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5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德语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贸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德语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6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西班牙语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西班牙语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1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6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越南语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越南语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3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涉外旅游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涉外管理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6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泰语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涉外旅游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泰国语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3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商贸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外汉语教育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6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阿拉伯语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阿拉伯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2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6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外语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蒙古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外国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3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大利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蒙古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1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缅甸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意大利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2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柬埔寨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缅甸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3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老挝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柬埔寨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3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葡萄牙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老挝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3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荷兰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葡萄牙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3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尼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荷兰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4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波斯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印尼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4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来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波斯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4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马来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4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6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动训练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竞技体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595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运动训练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6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保健与运动防护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育保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558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6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体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会体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6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尔夫球运动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尔夫球运动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尔夫球场服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尔夫球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尔夫场地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1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尔夫球场维护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尔夫服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尔夫运动技术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尔夫俱乐部商务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尔夫球场建造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30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6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休闲体育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尚有氧运动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自行车运动与推广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棋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攀岩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运动休闲服务与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0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外运动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7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传统体育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术艺术表演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0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传统体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4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极拳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7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艺术表演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育艺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1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7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运营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运营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育服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育场馆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1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外汉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2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2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管理与教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4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幼儿园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5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舞蹈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8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18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公安与司法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7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治安管理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治安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警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7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交通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7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网络安全监察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信息网络安全监察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7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火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防火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7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边防检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边防检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7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边境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边境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7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特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452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8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警察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警察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8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安全管理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公共安全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爆公共安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8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森林消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森林消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8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队后勤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部队后勤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4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8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队政治工作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部队政治工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4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8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指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警察指挥与战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警察指挥与战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2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8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指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边防指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边防指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2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8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指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艇指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边防船艇指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2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8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指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指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边防通信指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2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8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指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消防指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消防指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2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9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指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谋业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谋业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2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9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指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抢险救援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抢险救援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2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9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刑事科学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刑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3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9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警犬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警犬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3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9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侦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刑事侦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侦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1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9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侦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内安全保卫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全保卫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1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9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侦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犯罪侦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济犯罪侦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1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9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侦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禁毒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禁毒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11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9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实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助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司法助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1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9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实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文秘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律文秘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1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书记官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1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0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实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警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司法警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1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0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5</w:t>
            </w:r>
            <w:r>
              <w:rPr>
                <w:color w:val="000000"/>
                <w:kern w:val="0"/>
                <w:szCs w:val="21"/>
              </w:rPr>
              <w:t>法律实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事务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民调解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法律事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法律事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人民调解员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0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实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检察事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检察事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0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实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事执行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民事执行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0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执行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刑事执行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狱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刑事执行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所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监狱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0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执行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政执行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制隔离戒毒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行政执行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0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执行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区矫正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社区矫正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0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刑事侦查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刑事侦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0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鉴定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司法鉴定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0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技术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防范技术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安全防范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与文秘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1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信息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司法信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1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信息安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司法信息安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3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1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罪犯心理测量与矫正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罪犯心理测量与矫正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3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1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会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司法会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3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1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涉毒人员矫治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涉毒人员矫治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3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1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务犯罪预防与控制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犯罪预防与控制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3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1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狱信息技术应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监狱信息技术与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31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警卫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1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艇动力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3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艇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3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边防机要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3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队财务会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4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关国际法律条约与公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1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服务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1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事调解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1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教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2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法制心理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3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19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公共管理与服务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1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事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工作</w:t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少年工作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会工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1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妇女工作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少年工作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1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老年社会工作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妇女工作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10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社区矫正社会工作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会救助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社会救助与服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1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事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区管理与服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家政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区管理与服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1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1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事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福利事业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儿童服务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会福利事业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1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2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事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涉外公共事务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涉外事务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1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2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事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关系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关系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1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2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事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民武装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民武装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1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2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政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组织管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政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利彩票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政行政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2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力资源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教育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力资源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2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劳动与社会保障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劳动关系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劳动与社会保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就业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业中介服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保障事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劳动关系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2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舆情监测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舆情分析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1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2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事务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事务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2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政管理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政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0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村行政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5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2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质量管理与认证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际质量管理体系认证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5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3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知识产权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3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复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康复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1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3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3</w:t>
            </w:r>
            <w:r>
              <w:rPr>
                <w:color w:val="000000"/>
                <w:kern w:val="0"/>
                <w:szCs w:val="21"/>
              </w:rPr>
              <w:t>公共服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老年服务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老年保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老年辅具应用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老年服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3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服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政服务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政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政服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政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政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3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服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庆服务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礼策划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婚庆服务与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1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礼主持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礼影像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3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服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区康复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人康复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区康复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儿童康复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儿童康复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1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3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服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殡葬技术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殡葬技术与管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殡仪技术与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殡葬服务与礼仪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墓园管理与规划设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3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服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复辅助器具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康复辅助器具应用与服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3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服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残疾人辅助器具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假肢与矫形器设计与制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1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3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秘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秘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秘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12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学文秘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504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4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秘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秘速录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秘速录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5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速录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4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防与应急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1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安保卫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9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成果中介服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816" w:leader="none"/>
        </w:tabs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816" w:leader="none"/>
        </w:tabs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</w:p>
    <w:p>
      <w:pPr>
        <w:pStyle w:val="Normal"/>
        <w:spacing w:lineRule="atLeast" w:line="240"/>
        <w:jc w:val="center"/>
        <w:rPr>
          <w:rFonts w:eastAsia="方正小标宋简体"/>
          <w:sz w:val="38"/>
          <w:szCs w:val="38"/>
        </w:rPr>
      </w:pPr>
      <w:r>
        <w:rPr>
          <w:rFonts w:eastAsia="方正小标宋简体"/>
          <w:sz w:val="38"/>
          <w:szCs w:val="38"/>
        </w:rPr>
        <w:t>高等职业学校专业目录修订意见表</w:t>
      </w:r>
    </w:p>
    <w:p>
      <w:pPr>
        <w:pStyle w:val="Normal"/>
        <w:spacing w:lineRule="atLeast" w:line="240"/>
        <w:jc w:val="left"/>
        <w:rPr>
          <w:rFonts w:ascii="仿宋_GB2312" w:hAnsi="仿宋_GB2312" w:eastAsia="仿宋_GB2312"/>
          <w:sz w:val="24"/>
          <w:szCs w:val="38"/>
        </w:rPr>
      </w:pPr>
      <w:r>
        <w:rPr>
          <w:rFonts w:eastAsia="仿宋_GB2312" w:ascii="仿宋_GB2312" w:hAnsi="仿宋_GB2312"/>
          <w:sz w:val="24"/>
          <w:szCs w:val="38"/>
        </w:rPr>
      </w:r>
    </w:p>
    <w:p>
      <w:pPr>
        <w:pStyle w:val="Normal"/>
        <w:spacing w:lineRule="atLeast" w:line="24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24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Cs w:val="21"/>
        </w:rPr>
        <w:t>教育厅（委、局）或行业主管部门、行业组织（盖章）</w:t>
      </w:r>
      <w:r>
        <w:rPr>
          <w:rFonts w:ascii="仿宋_GB2312" w:hAnsi="仿宋_GB2312" w:eastAsia="仿宋_GB2312"/>
          <w:sz w:val="24"/>
        </w:rPr>
        <w:t xml:space="preserve">    联系人：    联系电话：</w:t>
      </w:r>
    </w:p>
    <w:p>
      <w:pPr>
        <w:pStyle w:val="Normal"/>
        <w:spacing w:lineRule="exact" w:line="180"/>
        <w:jc w:val="left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701"/>
        <w:gridCol w:w="1458"/>
        <w:gridCol w:w="1930"/>
        <w:gridCol w:w="2880"/>
      </w:tblGrid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业序号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意见内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提出意见单位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atLeast" w:line="24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240"/>
        <w:jc w:val="left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专业序号、专业名称按修订后的专业填写；</w:t>
      </w:r>
    </w:p>
    <w:p>
      <w:pPr>
        <w:pStyle w:val="Normal"/>
        <w:numPr>
          <w:ilvl w:val="0"/>
          <w:numId w:val="0"/>
        </w:numPr>
        <w:spacing w:lineRule="atLeast" w:line="240"/>
        <w:ind w:firstLine="480"/>
        <w:jc w:val="left"/>
        <w:outlineLvl w:val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建议增加新专业应另附论证报告等材料；</w:t>
      </w:r>
    </w:p>
    <w:p>
      <w:pPr>
        <w:pStyle w:val="Normal"/>
        <w:tabs>
          <w:tab w:val="clear" w:pos="420"/>
          <w:tab w:val="left" w:pos="3816" w:leader="none"/>
        </w:tabs>
        <w:ind w:firstLine="48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可另附页。</w:t>
      </w:r>
    </w:p>
    <w:sectPr>
      <w:footerReference w:type="default" r:id="rId5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3pt;mso-wrap-distance-left:0pt;mso-wrap-distance-right:0pt;mso-wrap-distance-top:0pt;mso-wrap-distance-bottom:0pt;margin-top:0.05pt;mso-position-vertical-relative:text;margin-left:39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03:00Z</dcterms:created>
  <dc:creator>moejxc</dc:creator>
  <dc:description/>
  <cp:keywords/>
  <dc:language>en-US</dc:language>
  <cp:lastModifiedBy>moejxc</cp:lastModifiedBy>
  <cp:lastPrinted>2014-12-02T09:11:00Z</cp:lastPrinted>
  <dcterms:modified xsi:type="dcterms:W3CDTF">2014-12-02T01:11:00Z</dcterms:modified>
  <cp:revision>220</cp:revision>
  <dc:subject/>
  <dc:title>序号</dc:title>
</cp:coreProperties>
</file>